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8) 03-06/752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Сведения об остановочных пунктах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9"/>
        <w:gridCol w:w="19"/>
        <w:gridCol w:w="5197"/>
      </w:tblGrid>
      <w:tr>
        <w:trPr>
          <w:trHeight w:val="1004" w:hRule="atLeast"/>
        </w:trPr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0" w:hRule="atLeast"/>
        </w:trPr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9077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г. Старица, Тверская область, г. Старица, ул. Володарского, 48</w:t>
            </w:r>
          </w:p>
        </w:tc>
      </w:tr>
      <w:tr>
        <w:trPr>
          <w:trHeight w:val="994" w:hRule="atLeast"/>
        </w:trPr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9120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Льгово, с. Льгово а/д «Старица - Степурино - Сидорово - граница Московской области», 6км+068м (справа), 6км+004м (слева)</w:t>
            </w:r>
          </w:p>
        </w:tc>
      </w:tr>
      <w:tr>
        <w:trPr>
          <w:trHeight w:val="752" w:hRule="atLeast"/>
        </w:trPr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9119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Попадьино, д. Попадьино а/д «Старица - Степурино - Сидорово - граница Московской области», 10км+889м (слева)</w:t>
            </w:r>
          </w:p>
        </w:tc>
      </w:tr>
      <w:tr>
        <w:trPr>
          <w:trHeight w:val="745" w:hRule="atLeast"/>
        </w:trPr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9118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Десятины, д. Десятины а/д «Старица - Степурино - Сидорово - граница Московской области», 15км+009м (слева)</w:t>
            </w:r>
          </w:p>
        </w:tc>
      </w:tr>
      <w:tr>
        <w:trPr>
          <w:trHeight w:val="752" w:hRule="atLeast"/>
        </w:trPr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916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П д. Дворики 18км, д. Дворики а/д «Старица -Степурино - Сидорово - граница Московской области», 18км+928м (слева)</w:t>
            </w:r>
          </w:p>
        </w:tc>
      </w:tr>
      <w:tr>
        <w:trPr>
          <w:trHeight w:val="749" w:hRule="atLeast"/>
        </w:trPr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9116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Чудово, д. Чудово а/д «Старица - Степурино - Сидорово - граница Московской области», 21км+319м (слева)</w:t>
            </w:r>
          </w:p>
        </w:tc>
      </w:tr>
      <w:tr>
        <w:trPr>
          <w:trHeight w:val="756" w:hRule="atLeast"/>
        </w:trPr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9115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епурино, д. Степурино а/д «Старица - Степурино - Сидорово - граница Московской области», 24км+030м (справа)</w:t>
            </w:r>
          </w:p>
        </w:tc>
      </w:tr>
      <w:tr>
        <w:trPr>
          <w:trHeight w:val="522" w:hRule="atLeast"/>
        </w:trPr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9114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идорово, д. Сидорово а/д «Старица-Степурино-Сидорово-граница 32км+079м (слева)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9113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Высокое, д. Высокое а/д «Старица - Степурино - Сидорово - граница Московской области», 34км+135м (справа), 34км+192м (слева)</w:t>
            </w:r>
          </w:p>
        </w:tc>
      </w:tr>
      <w:tr>
        <w:trPr>
          <w:trHeight w:val="983" w:hRule="atLeast"/>
        </w:trPr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9164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Балашутино, д. Балашутино а/д «Старица - Степурино - Сидорово - граница Московской области», 35км+114м (справа), 35км+019м (слева)</w:t>
            </w:r>
          </w:p>
        </w:tc>
      </w:tr>
      <w:tr>
        <w:trPr>
          <w:trHeight w:val="752" w:hRule="atLeast"/>
        </w:trPr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0027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АС "Лотошино", 143800 Московская область, Лотошинский р-н, пос. Лотошино, ул. Центральная, </w:t>
            </w: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</w:tr>
      <w:tr>
        <w:trPr>
          <w:trHeight w:val="504" w:hRule="atLeast"/>
        </w:trPr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0006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"Волоколамск", 143600 Московская область, г. Волоколамск, Рижское ш., д. 4</w:t>
            </w:r>
          </w:p>
        </w:tc>
      </w:tr>
      <w:tr>
        <w:trPr>
          <w:trHeight w:val="526" w:hRule="atLeast"/>
        </w:trPr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"Тушинская", 125424, г. Москва, пр-д Стратонавтов, д. 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7"/>
        <w:gridCol w:w="4674"/>
      </w:tblGrid>
      <w:tr>
        <w:trPr>
          <w:trHeight w:val="6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5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5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"Немки-Коноплево-Речки"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9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"Тверь-Лотошино-Шаховская-Уваровка"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3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/д "Лотошино-Суворово-Клин"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4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/д "Суворово-Волоколамск-Руза"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Ждано в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0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-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666"/>
        <w:gridCol w:w="4709"/>
      </w:tblGrid>
      <w:tr>
        <w:trPr>
          <w:trHeight w:val="54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952"/>
        <w:gridCol w:w="1696"/>
        <w:gridCol w:w="1624"/>
        <w:gridCol w:w="1367"/>
        <w:gridCol w:w="2188"/>
      </w:tblGrid>
      <w:tr>
        <w:trPr>
          <w:trHeight w:val="291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8" w:hRule="atLeast"/>
        </w:trPr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высота, м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ширина, 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ол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сса, т.</w:t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7"/>
        <w:gridCol w:w="1246"/>
        <w:gridCol w:w="979"/>
        <w:gridCol w:w="1238"/>
        <w:gridCol w:w="816"/>
        <w:gridCol w:w="7"/>
        <w:gridCol w:w="594"/>
        <w:gridCol w:w="1103"/>
        <w:gridCol w:w="935"/>
        <w:gridCol w:w="12"/>
        <w:gridCol w:w="1331"/>
      </w:tblGrid>
      <w:tr>
        <w:trPr>
          <w:trHeight w:val="266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98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4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077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8:45 11:30 15:15 17: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2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:53; 11:38; 15:23; 18: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:52; 11:37; 15:22; 18: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9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:58; 11:43; 15:28; 18: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:57; 11:42; 15:27; 18: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8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03 11:58 15:33 18: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02 11:57 15:32 18: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63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08 12:03 15:38 18: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07 12:02 15:37 18: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6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11 12:06 15:41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8:3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10 12:05 15:4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8: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15 12:10 15:45 18: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14 12:09 15:44 18:39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25 12:20 15:55 18: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24 12:19 15:54 18:49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30 12:25 16:00 18: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29 12:22 15:59 18:54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6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32 12:27 16:02 18:5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31 12:26 16:01 18:56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5002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9:55 12:50 16:30 19: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9:54 12:49 16:29 19:19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000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1:10; 14:05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тправлен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 отправл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1:0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:0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рибытия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10, 16:05. 19:45, 22:35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1"/>
        <w:gridCol w:w="1238"/>
        <w:gridCol w:w="11"/>
        <w:gridCol w:w="964"/>
        <w:gridCol w:w="8"/>
        <w:gridCol w:w="1230"/>
        <w:gridCol w:w="815"/>
        <w:gridCol w:w="13"/>
        <w:gridCol w:w="588"/>
        <w:gridCol w:w="6"/>
        <w:gridCol w:w="1098"/>
        <w:gridCol w:w="940"/>
        <w:gridCol w:w="1350"/>
      </w:tblGrid>
      <w:tr>
        <w:trPr>
          <w:trHeight w:val="274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прибытия,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час: </w:t>
            </w:r>
            <w:r>
              <w:rPr>
                <w:rStyle w:val="FontStyle28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52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9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45; 12:45; 18:4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000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1:45; 14:45; 20:4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1:43; 14:43; 20:43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0027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02; 16:02; 22:02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00; 16:00; 22:00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6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23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23; 22:23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2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22; 22:22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3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25; 16:25; 22: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24; 16:24; 22:2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28; 16:28; 22:2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27; 16:27; 22:27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5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39; 16:39; 22:3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38; 16:38; 22:38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42; 16:42; 22:4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41; 16:41; 22:4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63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45; 16:45; 22:4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44; 16:44; 22:4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8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50; 16:50; 22: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49; 16:49; 22:49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19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55; 16:55; 22:5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54; 16:54; 22:5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12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:01; 17:01; 23:0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:00; 17:00; 23:0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9077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:08; 17:08; 23:08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MS Mincho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30"/>
      <w:szCs w:val="3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28"/>
      <w:szCs w:val="28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ascii="MS Mincho" w:hAnsi="MS Mincho" w:eastAsia="MS Mincho" w:cs="MS Mincho"/>
      <w:sz w:val="108"/>
      <w:szCs w:val="10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pacing w:val="-30"/>
      <w:sz w:val="36"/>
      <w:szCs w:val="36"/>
    </w:rPr>
  </w:style>
  <w:style w:type="character" w:styleId="FontStyle40">
    <w:name w:val="Font Style40"/>
    <w:basedOn w:val="DefaultParagraphFont"/>
    <w:qFormat/>
    <w:rPr>
      <w:rFonts w:eastAsia="Times New Roman"/>
      <w:smallCaps/>
      <w:sz w:val="34"/>
      <w:szCs w:val="34"/>
    </w:rPr>
  </w:style>
  <w:style w:type="character" w:styleId="FontStyle41">
    <w:name w:val="Font Style41"/>
    <w:basedOn w:val="DefaultParagraphFont"/>
    <w:qFormat/>
    <w:rPr>
      <w:rFonts w:eastAsia="Times New Roman"/>
      <w:b/>
      <w:bCs/>
      <w:i/>
      <w:iCs/>
      <w:w w:val="50"/>
      <w:sz w:val="44"/>
      <w:szCs w:val="44"/>
    </w:rPr>
  </w:style>
  <w:style w:type="character" w:styleId="FontStyle42">
    <w:name w:val="Font Style42"/>
    <w:basedOn w:val="DefaultParagraphFont"/>
    <w:qFormat/>
    <w:rPr>
      <w:rFonts w:ascii="Courier New" w:hAnsi="Courier New" w:eastAsia="Times New Roman" w:cs="Courier New"/>
      <w:spacing w:val="-60"/>
      <w:sz w:val="62"/>
      <w:szCs w:val="6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5</Characters>
  <CharactersWithSpaces>5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37:00Z</dcterms:created>
  <dc:creator/>
  <dc:description/>
  <dc:language>en-US</dc:language>
  <cp:lastModifiedBy/>
  <dcterms:modified xsi:type="dcterms:W3CDTF">2018-10-15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